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57412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49539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05315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15658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