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80510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14748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60290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46326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