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101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276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913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6803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