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853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594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7909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082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