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13987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87940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51601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22806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