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92257016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30229935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22457704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62178573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