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80747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77999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