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137472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124870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030663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954215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