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2581058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1717973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