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8567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51754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78276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81120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