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16715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15004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65298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