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476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0391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5311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085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8564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1206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6550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8318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5115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657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1867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0876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5928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190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239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