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7063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7665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8846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16071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1383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29777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29519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16944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7340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9171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3540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1599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23416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70136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2759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96484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96890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