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500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076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974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711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300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481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342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688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4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8466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455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579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421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5977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220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