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901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910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941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6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774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78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44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12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61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406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64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9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192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