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36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9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661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036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00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85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59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19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3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37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62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5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38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6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2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65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