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66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951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099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71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235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918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330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850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660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54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772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641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758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