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311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176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812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4073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5109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432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721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177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8404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323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803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549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84399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446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029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