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322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808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528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737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449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72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538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923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6188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447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500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314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911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417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