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993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2497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3391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0565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4225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20201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652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0416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8864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4576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713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479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38340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