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1836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64140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0433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2670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5825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4983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5810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5070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7299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44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395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9460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8611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1926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4495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7362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