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533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313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955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749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61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6670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438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7505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127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7115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070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644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169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