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25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0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604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5072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67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313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61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57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52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584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891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322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803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433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942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599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98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