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6925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770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954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088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