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960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672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061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068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