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01982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69789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91757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72695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