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33495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45967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0442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1610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