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9758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707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1109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1439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