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411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22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304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726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