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757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439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618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241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