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714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584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747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594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