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24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55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625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017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