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57501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5058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7860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9698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