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439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111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178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377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