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500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05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928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018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