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597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912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47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181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