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13159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4935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6480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85609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