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182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20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974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571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