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157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6381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136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062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