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8299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1537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8674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9644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