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6385050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636596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25705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970908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