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07959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3880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35679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41110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