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748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347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2039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1770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