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757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450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294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861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