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664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853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613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084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