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93225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33038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94752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01959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65749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81580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97279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25536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